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Heading2"/>
        <w:rPr/>
      </w:pPr>
      <w:r>
        <w:rPr>
          <w:sz w:val="28"/>
          <w:szCs w:val="28"/>
        </w:rPr>
        <w:t xml:space="preserve">рассмотрения заявлений и получения консультаций по согласованию со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х аварийно-спасательных служб, профессион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-спасательных формирований в организациях, занимающихся одн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несколькими видами деятельности, при осуществлении котор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ом Российской Федерации предусмотрено обязате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у организаций собственных аварийно-спасательных служб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-спасательных формир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0915" w:leader="none"/>
        </w:tabs>
        <w:ind w:right="-28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предоставления государственной услуги заявитель представляет в Главное управление МЧС России по Карачаево-Черкесской Республике: 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дписанное заявителем, с указанием постоянно действующего исполнительного органа организации, места нахождения и контактных телефонов организации, фамилии, имени, отчества (при наличии) лица, подписавшего заявление. Форма заявления установлена в приложении № 3 к Административному регламенту;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ные документы организации; 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рганизации о создании ПАСС(Ф) в 2 экземплярах, с указанием структурной единицы федерального закона и (или) принятого в соответствии с ним иного нормативного правового акта Российской Федерации, предусматривающих обязательное наличие у данной организации собственной ПАСС(Ф);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у зоны ответственности ПАСС(Ф), с указанием перечня и адресов опасных производственных объектов, эксплуатируемых организацией и подлежащих обслуживанию данной ПАСС(Ф);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егистрации опасных производственных объектов, подлежащих обслуживанию создаваемой ПАСС(Ф).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/>
      </w:pPr>
      <w:r>
        <w:rPr>
          <w:sz w:val="28"/>
          <w:szCs w:val="28"/>
        </w:rPr>
        <w:t>К заявлению прилагается опись представленных документов.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Главного управления МЧС России по Карачаево-Черкесской Республике, осуществляющее личный прием заявителей (консультирование), дает с согласия заявителя устный ответ по существу каждого из поставленных вопросов или устное разъяснение, куда и в каком порядке ему следует обратиться. Содержание устной консультации заносится в учетную карточку личной консультации заявителя.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одробного ознакомления с представленными или упомянутыми во время личного приема заявителя (консультирования) документами, проведение личного приема заявителя (консультирования) может быть перенесено.  Дата повторного личного приема заявителя (консультирования) регистрируется в журнале учета консультаций. 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(консультировании) от заявителя могут быть получены устные и письменные заявления по вопросам предоставления государственной услуги, которые подлежат регистрации и рассмотрению в соответствии с законодательством Российской Федерации.   </w:t>
      </w:r>
    </w:p>
    <w:p>
      <w:pPr>
        <w:pStyle w:val="Normal"/>
        <w:tabs>
          <w:tab w:val="clear" w:pos="720"/>
          <w:tab w:val="left" w:pos="10915" w:leader="none"/>
        </w:tabs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0915" w:leader="none"/>
        </w:tabs>
        <w:ind w:left="-284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284" w:gutter="0" w:header="0" w:top="14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8:00Z</dcterms:created>
  <dc:creator>ОПРС</dc:creator>
  <dc:description/>
  <cp:keywords/>
  <dc:language>en-US</dc:language>
  <cp:lastModifiedBy>Рашид С. Суюнбаев</cp:lastModifiedBy>
  <cp:lastPrinted>2021-01-27T14:07:00Z</cp:lastPrinted>
  <dcterms:modified xsi:type="dcterms:W3CDTF">2021-02-20T08:24:00Z</dcterms:modified>
  <cp:revision>59</cp:revision>
  <dc:subject/>
  <dc:title>               УТВЕРЖДЕН</dc:title>
</cp:coreProperties>
</file>